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08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6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75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219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6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171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425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40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948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815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75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4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776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09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20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193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2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