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815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340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074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436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402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16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040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367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691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431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770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019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203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