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693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933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017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899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165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070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630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614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928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149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299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437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81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257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381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