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4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26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781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5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908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655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74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41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0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553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24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214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32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34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652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