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69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5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530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200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725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56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46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914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46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648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1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28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854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