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229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550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655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47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657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341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452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444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947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671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587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532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92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146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214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424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387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