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119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035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82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212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226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479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692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02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164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356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299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352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723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386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455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