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29748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76833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93043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2978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65368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55436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44258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862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16879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31881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26297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7309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2606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16186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11136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