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10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401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46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63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458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57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770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55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21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4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84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956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05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60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10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520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14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