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74990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45919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50680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05425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33537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19276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07046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67605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60382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03794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44817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17138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2264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71592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88236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25520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95133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