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127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005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801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787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590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945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193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507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43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362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129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849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282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