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3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24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38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60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19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051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33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2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90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01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90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94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56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