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8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19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00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8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21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42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74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6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68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727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35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74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