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79279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36584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97753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67675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58012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15671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2211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51980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01788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1354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72734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17948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5420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