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874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068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17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665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988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864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954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922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455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970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216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262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523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698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12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682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006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