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053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807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951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783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861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929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069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368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972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912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112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627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176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599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603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421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675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