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31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16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92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20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86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41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12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73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844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99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1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56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34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913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17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