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21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094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865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527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59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78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033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18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021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16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089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591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204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8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394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