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132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122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247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351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744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99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8928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820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097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113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31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45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919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075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116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864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343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