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179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2244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86286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0154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22411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0217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2761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6617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75544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00073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26425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9490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40551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5451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1367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