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360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7046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260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6888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6609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0561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2911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7810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5098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0732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13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380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5699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