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7286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0900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8274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2793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6149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2178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11828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0110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9802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4188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233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718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1994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1227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4317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8676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6364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