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9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707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91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41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21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995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1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18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39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35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8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4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77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5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