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229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989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094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254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701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683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452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616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067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339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370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730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472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