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524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059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378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042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940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246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817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750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26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687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731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521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329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