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903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12880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69111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62035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68402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6967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67440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12750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18989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12787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28062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18877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7550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36933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34577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