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2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16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8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43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26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18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97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94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9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5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45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0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95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18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69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