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69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620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30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14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410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446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716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204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062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633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601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22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971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342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98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40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67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