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56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2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39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00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214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84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14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21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20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647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2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34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68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54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5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