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917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61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98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09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642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5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557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1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2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3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0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06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