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043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054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868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950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309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628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60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348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733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351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790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926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709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6411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414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