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79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802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908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04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471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860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07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690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529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885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65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4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76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507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3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183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96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