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51208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0658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95439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02790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02406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50538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08490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26545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30267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29530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36059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29058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03108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24311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55333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