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145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35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647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052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17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38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789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920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841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431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751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49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614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24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387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295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43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