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6023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0167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04427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77802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11849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09199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36828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4398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96533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22956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9344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96136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47299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