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7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41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49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12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21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868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7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68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94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5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3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861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