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006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534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33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2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501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680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335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321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744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454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470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4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553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983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444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