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90820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2951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90562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25383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7915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80869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0430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24664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32266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43108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1200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8928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85958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32545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2316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51367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61823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