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48505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02918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99987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30260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53071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58015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37577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69931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79722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58858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53197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11998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86921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