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613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153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308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404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850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125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724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977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755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372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188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298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000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280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372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468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045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