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152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0137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8757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0455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983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7809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442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8157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8545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9753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167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79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5436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