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94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424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11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959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42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230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91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306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979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611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16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24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009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46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76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