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52437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41275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8463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86368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34988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61807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11955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1476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56024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09855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93246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38606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59876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