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151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125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6196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1429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980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182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730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901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414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583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469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263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5784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2607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2804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6592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676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