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90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164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548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64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04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989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752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29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92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385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0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8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75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56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232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7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0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