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395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376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766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742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368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901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594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956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576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717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913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959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997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280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539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