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726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27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647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809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818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860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038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461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597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001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177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390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584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688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40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