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30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322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313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50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646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98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560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41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95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498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73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34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