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948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24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44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789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2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73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27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48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027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460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9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8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871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143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73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47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71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