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3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14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34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03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76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87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12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743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00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083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774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804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42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44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62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