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07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6054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3545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270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286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484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817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714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656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369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115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961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058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