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488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0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172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48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95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2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6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36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603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11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57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81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475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69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