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556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981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122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8804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9480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0499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7670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764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0220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205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665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306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875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