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985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029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553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87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728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855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774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438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553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828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417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391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344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137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089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210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643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