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5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10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34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71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820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134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68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927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617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57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1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42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966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