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136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37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85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0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7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857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19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689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95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6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228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72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11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69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817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80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