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016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350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218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587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636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329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309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757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32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371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759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235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742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695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025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789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379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