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990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800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606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871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923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793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843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4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38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358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829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301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88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651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082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