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960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045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692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521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175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0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743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580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21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23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444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021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498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807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819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