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175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376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164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854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151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430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797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36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575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797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167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397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810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