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164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114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625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145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652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156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880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24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327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217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722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506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37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762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47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