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997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134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909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529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809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484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012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380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315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959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804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117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925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221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893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266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830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