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469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753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04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225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570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609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907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318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190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257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003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989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745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