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111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484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22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16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66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473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949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407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61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29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547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84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62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775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86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