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3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55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8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75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0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33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470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9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81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328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2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61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