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96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17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104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341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291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941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108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532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096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751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537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121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73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788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930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242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10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