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8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668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672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471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16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93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646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1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81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752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03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41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117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900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