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29209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68527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87281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25320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26432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11640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22276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82178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34430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7528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19848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09723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29126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80111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36369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