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40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84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4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27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80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741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60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97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2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1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58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