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3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26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742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566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955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89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61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917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090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314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316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62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90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22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502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8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49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