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161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1885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2407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4880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3280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086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7304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092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980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4062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914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062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2468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