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74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75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05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26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420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13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5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829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6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99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74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61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93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81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49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62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