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015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653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389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537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469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371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166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45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333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495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592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967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93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413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934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10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050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