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92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3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4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9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879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74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601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542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72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0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7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61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36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56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