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8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925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777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95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01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55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96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97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43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13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92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826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67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818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64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