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2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9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31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77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72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83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63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35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36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955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0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4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13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