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9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73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368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75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460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74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75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43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511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10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3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3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861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