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52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76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061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44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473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97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493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07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31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702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5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98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369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743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75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23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27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