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723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89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07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59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332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579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746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197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165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529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876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50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660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976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