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62960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31820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