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28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20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777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799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33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814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58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2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099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01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11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473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811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