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455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10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803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522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967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36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569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298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029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662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144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67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64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