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13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673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78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14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528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6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25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675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567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294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257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422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339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803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104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012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211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