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356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48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261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025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357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7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648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161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95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86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5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038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03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20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35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19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62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