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6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828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457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891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11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02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355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153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1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279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512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84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1697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13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325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