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95854837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97895760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44996595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9308411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762689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0035313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9071913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0961333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2508218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766701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2812133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12771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7100528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741002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4297670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0582871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84266163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