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435087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392537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9297853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3946613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44614636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3326707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9782775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78786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16530648"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1180337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5184011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757811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2344353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2133223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34450388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