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90375699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69005721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