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87190874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9878133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