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263910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4109241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31652230"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52045900"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2257134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7032074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4526978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6709974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3713901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83427493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689512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9062845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4162980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