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518955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1940446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2517079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91603249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9545732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3260495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2222243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566759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3309197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6065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71585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120918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6544699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91334448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622570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