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192723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2184630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47300332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7395595"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0495632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9518021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918009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2928880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626496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35289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0211808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7739707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4405953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6849237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7939331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4066206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12676939"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