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492584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86946856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9216093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51854082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84543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4833858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487415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382592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719925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7201213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8070196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682963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55787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