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78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9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8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32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6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3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12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65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28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36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1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26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48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21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42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079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