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013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602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814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548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653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401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113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104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76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55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347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511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505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44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153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