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327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26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457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311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352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448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462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020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749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779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008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892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344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