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441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618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300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301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024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395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141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645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901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259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753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857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272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304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291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