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000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507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577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111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71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52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042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424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538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764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908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91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26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560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141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703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