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31372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33057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44497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66423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36506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63667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93690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84829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08118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57346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23689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32540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57446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