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087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949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145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888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649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747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570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605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149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723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170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740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902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028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878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59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517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