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62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862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20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51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396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5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68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2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39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833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1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981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727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80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67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40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