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13580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411514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704656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907777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234305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484646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775939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11322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90164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255995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28754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33189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199659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