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81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31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4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91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00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61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94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21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68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03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29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74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37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79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6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