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464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630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94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4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190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195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021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653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504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34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553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31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838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671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750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