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52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76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77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51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31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41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48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66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97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5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39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730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22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45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59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