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9739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68735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43332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95396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5717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11916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33337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52126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50704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93749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00905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18004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22541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