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177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651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768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379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251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715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920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400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603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51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142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981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898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164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388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