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690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32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70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36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90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021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684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549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18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24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97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75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874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124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20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2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086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