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264485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4223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53693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884913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091843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043940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004814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921768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22603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789251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47984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6746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963931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21739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696153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479013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296410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