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38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546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283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072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12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331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699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581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128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85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367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162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918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