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1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3506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0549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5652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1842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9785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312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0141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7687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1420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364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216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013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