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162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586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32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762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935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43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588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67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27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61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93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78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90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48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369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17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