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57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268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831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82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078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116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686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399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946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982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814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672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221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106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30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