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51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78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50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080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65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888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53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89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650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01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72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0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468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096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76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376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15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