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936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601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089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492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261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977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957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77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727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170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977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060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376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