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08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777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95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10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72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253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213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924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55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99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433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53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3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46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866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