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851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964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57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54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02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943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06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628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48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636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7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969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39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