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2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08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19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79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88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3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10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64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83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239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37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08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00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91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