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0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15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289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023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956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10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192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74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129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110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5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325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974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