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931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478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640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246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866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558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358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16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332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754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793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056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988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545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142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832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345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