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381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478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248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384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670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778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383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6825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621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9097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828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769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654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892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870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