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38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289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52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08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61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04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891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53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31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88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76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63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612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06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29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295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63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