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309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500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846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64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181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336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696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625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572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761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342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067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456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960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792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079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797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