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384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554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902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71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316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48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666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736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854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169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563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873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478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