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844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698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30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34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647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199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15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558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470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423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140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85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929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474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62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