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58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80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10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249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84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888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7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61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8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934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60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246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443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26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1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