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031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848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060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7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882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469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332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735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461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690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551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734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065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