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881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842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009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173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770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508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356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532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63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589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389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557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932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802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985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487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