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00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18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822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3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03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203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470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307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81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92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24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62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06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480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497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