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679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422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29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340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614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886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426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606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109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50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606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772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502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382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033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394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235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