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8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495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240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81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777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809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148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373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042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63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576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00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221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91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114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