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70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748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80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485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99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243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554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32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60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35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840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777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711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