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522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179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350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161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566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19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166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399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65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966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043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696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991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667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966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814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410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