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886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75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12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392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77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827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27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906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821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423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84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83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