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882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560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439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825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046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375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974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161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928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351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698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732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580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699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345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