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32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0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881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69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357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5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835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32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24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27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99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3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15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44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86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50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70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