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789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896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011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376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921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435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575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204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158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683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704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174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405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5582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494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946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700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