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6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90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92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184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060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575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234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12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94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28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138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2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492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