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57627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2264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25673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88324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2960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21590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16850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99680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49172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52812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40340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59927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26752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08755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36993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