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30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78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92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99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793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033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80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764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811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688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360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860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563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