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52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93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4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87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007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603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23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57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43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01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0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54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97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06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75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78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38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