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079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6846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4071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676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9198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1532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6485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4239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9346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0554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2940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072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2904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1974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934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