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75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00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96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9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2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103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43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2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81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1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0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1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72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