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11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783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881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695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911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954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455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37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87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49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263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55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61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