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8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56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0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7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93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56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22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53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314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89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73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0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142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87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99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