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76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44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46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39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18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268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38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00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131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3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3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51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76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74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5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83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