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43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49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700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5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5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22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396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803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09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46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0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866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284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