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77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707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2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386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83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44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09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5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8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0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8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762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2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360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157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7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