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253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179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001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02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94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33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339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18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55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36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599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393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687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