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977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709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387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526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87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014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289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3868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457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043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731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804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704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857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670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