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32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50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18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75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62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78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66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510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1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2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17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6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49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792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73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768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9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