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858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968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564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317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688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106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64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876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657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011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426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063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679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144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532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