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598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32310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30485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33018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1352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46705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7490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0998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7248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139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445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907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3539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