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7309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593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9933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530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028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0645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69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313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3396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916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272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853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9298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899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694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010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1536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