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9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08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589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37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23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15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0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33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93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13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10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7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72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91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608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