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476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541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602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475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622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787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858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884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494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762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256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420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527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