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481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394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292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032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460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2852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7063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387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738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845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822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38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735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238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572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629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904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