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113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514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474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86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356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522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734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861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807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946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453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292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96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366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925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