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288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858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0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99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16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086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260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933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641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47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415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739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63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464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67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