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581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546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7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581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817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174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71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562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195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085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477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831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170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