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696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314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894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068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995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85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90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529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617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021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686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410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725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630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042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