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54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723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61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6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0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97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39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17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6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6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82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9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85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6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137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39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2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