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6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311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738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618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442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37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894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731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909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13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89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700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336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200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163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85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801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