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959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467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984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638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217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248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866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97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096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680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455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10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