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51866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29628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62290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08381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35752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21268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05484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14587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17430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99875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33629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2575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0116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99075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11292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39875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5846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