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480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13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848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3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841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93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72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63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136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48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65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85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60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038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90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