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84795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58757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18959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46681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51441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84103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48485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67336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84528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83631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71256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90571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6289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