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441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598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923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534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758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837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865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902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834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948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653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281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912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