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294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52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77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642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917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724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589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809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767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304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94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77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84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625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779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809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461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