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538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92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606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644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328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128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146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050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099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483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30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543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599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176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56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