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615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527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315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240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135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182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43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975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966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734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831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363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370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536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415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849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694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