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42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67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13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46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70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668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95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054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691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19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11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19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70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4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57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79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9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