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31409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72300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