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1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04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88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037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864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411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698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20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068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500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73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665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254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