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187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885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5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91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629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809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70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480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663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011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254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544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667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