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555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651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798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00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161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257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413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193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541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748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045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33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436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381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493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