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6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6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0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28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05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35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61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81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75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302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35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74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63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88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