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405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2856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7842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5118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5554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5159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2169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1399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3579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7603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296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5590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387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5946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2062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