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469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655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060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71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892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541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2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450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403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715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366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603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407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155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38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