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785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07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981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122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884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829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720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698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50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102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050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18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053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935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942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80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214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