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6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873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972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49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187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74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331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211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73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25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798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1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883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