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747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175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3342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005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8149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7371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7905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0425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7437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7323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249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82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1304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