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708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018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00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357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731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762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082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317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790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836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481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675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145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560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333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281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698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