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0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50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17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95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10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376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3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86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81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40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15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68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8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5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245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