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395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39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41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272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792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1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22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21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8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55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3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545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51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57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624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40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