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0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10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24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7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71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31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48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46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6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34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28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808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22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61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30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