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452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432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734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206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732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030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628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140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346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709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135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045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490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