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98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29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24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79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626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77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73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96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316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2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22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75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68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78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525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7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34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