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8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92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04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70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14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85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18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678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81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554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7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55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