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140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125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437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155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548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6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817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545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016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210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093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390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451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