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5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45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0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2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009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9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88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61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73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65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52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5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54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553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21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