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483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655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475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837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208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815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541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087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154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485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400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490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006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272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722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