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02733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69918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30510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37914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53023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39576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88277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33470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39486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01828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18550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53344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34371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29103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57405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74068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28418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