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0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941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26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78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34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44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45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40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31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2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8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9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42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5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467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36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4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