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893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207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309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9723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4574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3714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2921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4445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976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311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546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178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265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