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781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995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76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81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704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22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63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127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9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705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98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34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876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93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669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388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79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