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469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009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442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776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093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893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7460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625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6195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496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321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0682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3178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593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653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