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626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44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668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14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03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742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591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78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39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50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2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83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270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524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613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9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70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