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36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925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9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91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01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90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13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67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03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15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20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28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232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