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22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99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43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73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76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28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304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42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454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224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82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77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00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45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1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