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62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5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2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21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69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0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301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12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1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963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2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6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736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4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32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6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6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