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23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921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696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297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307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202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825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82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021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715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01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954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200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906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195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