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279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596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590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443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093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138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189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48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050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682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989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588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182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