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046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3631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4183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8522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933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6192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9110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9927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7350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5417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9129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5907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8944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4095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6719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