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07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74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530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106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21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61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21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33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77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16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36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001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988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49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222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33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094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