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90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688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3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958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251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896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509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969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737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601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469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619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131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