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43449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37091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09862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57310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17617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918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1734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5658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1826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13885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19742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565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80358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8530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45541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8340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1828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