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696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389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171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98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053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310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008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011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515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767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625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602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02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55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399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874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240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