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282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598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287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999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041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997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137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909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240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372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017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574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438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