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58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15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164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168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883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646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309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91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89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673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957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48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771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717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244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