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763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16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320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30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69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13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389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80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506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07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74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65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34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87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30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