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006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000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256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079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65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98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882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787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992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081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311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68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54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