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008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976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457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562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088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858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889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361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748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509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261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83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000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584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651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618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589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