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19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709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40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033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134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164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968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689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580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059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598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62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119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949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981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23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282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