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405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442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757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35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3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0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483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555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83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892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235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014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879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167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631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