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401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364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633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022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283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688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4320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40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718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386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004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062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712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