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2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564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303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003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771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723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243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574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790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330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772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390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103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