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66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9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03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353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54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8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66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911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7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4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497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22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96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84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7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