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892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32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5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679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96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85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279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6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35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67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9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63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