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817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664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943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057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627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795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638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93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496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717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61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244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185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598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822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