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96906290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65818543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43290652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69202487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05851490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50583776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79178087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65158252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48470828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6338670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2926008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4758223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74535304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64309582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99253828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08487895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65397250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