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5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74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8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660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00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10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285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00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14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0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28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098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966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66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63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