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284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806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612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562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12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21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384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080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967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719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1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03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840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