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347362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818488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468834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907212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635364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675123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085618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430683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232339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637469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6367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21897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205839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337999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78576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729913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779767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