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7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45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871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912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439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5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58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71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03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5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795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6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6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09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03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86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568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