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304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396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399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449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029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305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35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282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925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021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77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999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881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41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473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