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898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898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828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997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7253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39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673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305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8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834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246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758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306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