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2146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3945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801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7066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0828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3968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4319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0148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8779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6707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256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37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6987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9880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8627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9592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0200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