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868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70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617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93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319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41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219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02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575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4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1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25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60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