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4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00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731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36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360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38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255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61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435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54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70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729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17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804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11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