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7936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9583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770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4560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03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6188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0423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0486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5710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0092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614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145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9470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64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8467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999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8546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