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893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009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492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686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217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731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098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088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143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310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512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463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926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