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56533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09552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04232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86927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25951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18428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27603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66257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80266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79035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40035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58979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64779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56154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29224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