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89851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46375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87503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20351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71140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58589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19376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55949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34202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32155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36426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03049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36200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45538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19351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92391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12088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