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848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786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81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779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02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20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77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22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398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08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885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95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36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