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9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25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005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089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642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453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86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65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90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252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522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988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9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990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07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