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550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325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981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95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632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510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780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664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854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288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967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356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485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833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77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