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3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59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914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45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46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214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889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514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20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574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21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5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70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94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364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