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023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861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65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334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167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058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972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052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2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046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877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119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73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60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75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74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63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