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22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414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23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711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58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09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910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7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138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374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0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99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052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