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3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55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02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4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94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6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420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181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7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2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82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6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06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8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10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50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749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