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092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323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101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037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202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53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7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608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907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007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517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61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22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