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63655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72255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32267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34929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23653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11579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16218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24685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38020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560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37325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30882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40202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77004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18984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65225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02702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