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091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357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967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722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231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595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859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656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240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720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830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332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4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309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27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