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191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683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798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058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94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521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179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635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20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463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404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793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075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02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190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