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438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386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845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029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915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423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206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439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944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417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564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416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76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513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644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078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429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