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147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199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673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297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865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108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019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853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551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574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853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195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465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