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878889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432848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