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90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69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46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172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26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92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20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000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68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426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6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7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195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14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47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642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39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