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89154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84757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7405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61107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79602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06794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38404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02462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71697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85452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23998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53567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80279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89769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92237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