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705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246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328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862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176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642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310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891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425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964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188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232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262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419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631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