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26965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80944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24385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93257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3854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13039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69880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03693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01764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92718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9142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35874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31955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