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75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429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29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49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424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904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680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71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088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942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31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65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86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