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134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731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149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543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829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214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930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116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35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377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42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767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559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197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763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897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000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