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478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16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031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67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956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905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39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760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015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91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55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329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85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97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9419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82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73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