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3847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9412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3003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9871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8982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9974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0748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309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3622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46815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765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892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4879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