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178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491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88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10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039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085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288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485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019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86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182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742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519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802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