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325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634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734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6043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083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833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983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40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502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65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933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133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60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788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831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055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1502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