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65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216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968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234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9024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015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699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328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90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887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114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009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65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68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367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