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431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380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755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5717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9460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6317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9275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6056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8303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1759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296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275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8173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