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020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59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20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020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622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5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08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564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345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771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228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5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846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85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31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58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45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