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75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529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448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987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767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50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334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348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173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4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150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30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1922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99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48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