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67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76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746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16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615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41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399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704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184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487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815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2162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7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001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732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