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5794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0299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58637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152159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958399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69747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92224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76979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42040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45746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15267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15808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84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