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315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591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5706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058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102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570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603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6892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23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661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127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223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509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330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1974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751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589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