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08251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82986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88216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90753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67334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26001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07355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06467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64791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12794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50753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40664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63551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