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4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0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703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73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513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6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703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775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39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97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26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1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268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65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296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