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39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689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10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2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72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4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043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4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4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18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2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08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68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873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49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16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34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