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30248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48539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84443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84805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70742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17963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12778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47044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35671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84326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02174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68921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47685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4588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53296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79163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98794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