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2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271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617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6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6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64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87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69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102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88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5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3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7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