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1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76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79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4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39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00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1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52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48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256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51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04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96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56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59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