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315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35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1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00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34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155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93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22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0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6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16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