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563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472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388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832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642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717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304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466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39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181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184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76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316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