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054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007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634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63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871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389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733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467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262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5397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176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106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794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35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250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742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8776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