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588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436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1773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57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830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64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02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201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7414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638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067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766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690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183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