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19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8792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66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56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344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87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70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46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418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723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140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818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009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6414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1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