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963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709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865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483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899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725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926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185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101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081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742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673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381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