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02354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94309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08773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04489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80077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50570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43048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71277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77256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512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26726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42163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10084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00419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66098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37703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73062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