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116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56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63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003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26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678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45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36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6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77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02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67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835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30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68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184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097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