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113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443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092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04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29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68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71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16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0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47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9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5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76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