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83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84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477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916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87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937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028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60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07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45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1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451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