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0676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916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182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5483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8406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4385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567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767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2902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8001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681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457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9102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1338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836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430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3333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