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4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68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40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98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6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056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3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46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25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450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47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64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7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73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4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