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8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16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70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4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1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658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89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0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8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50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73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7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8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00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34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