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868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99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5413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3058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2058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1086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7715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4051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5701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6988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541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783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8290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