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761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555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740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485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606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1239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997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265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576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610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728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013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901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877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4398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406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552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