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76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91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6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93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3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6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34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36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7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05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36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5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22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66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415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31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15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