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50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087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246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8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67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1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27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115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0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84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107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939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63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4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