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869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596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778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398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26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493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340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818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482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936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647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410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13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