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381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225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721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8414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171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455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918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277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049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24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436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1866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2591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630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500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