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169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903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593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17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165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7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65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640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143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4058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834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59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181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60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172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