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1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454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58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352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45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69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37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9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2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095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