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36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848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242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826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991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259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945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566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126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45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415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061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776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