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066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30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789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269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383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987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723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96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901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276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369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89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945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02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46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891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451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