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949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8975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8565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245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2827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2507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134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190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536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283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723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555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875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331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918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758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0632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