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944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029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492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50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848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708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759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158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819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134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12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535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72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50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395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