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8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97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95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749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845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684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089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351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5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321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722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25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5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