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04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418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879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255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5621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728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211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442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917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099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0270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201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009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80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276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