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38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88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328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012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61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54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03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28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124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61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2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0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2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