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45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56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673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563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715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156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80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306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777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21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336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55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298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419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61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83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