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83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883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352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522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861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751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039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608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161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361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314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681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82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138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785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