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841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37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624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157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675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916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871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453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305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510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899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950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229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804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264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