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28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41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12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96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03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0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675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63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317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0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79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8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112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