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47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013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1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42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82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7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27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1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2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08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8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2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8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87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6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26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