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854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815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509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334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213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521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801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017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018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805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835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810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258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535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650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130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482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