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239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981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819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768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715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297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985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879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371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566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728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496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