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73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199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278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56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978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01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204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97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926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85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579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172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451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911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39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