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987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163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146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135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110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416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013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451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566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94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695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289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605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465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058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174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751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