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31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03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38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03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709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0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89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81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712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950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6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40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4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8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