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97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5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08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8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0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30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97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5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96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4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12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51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634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724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56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74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