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073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536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302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943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086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423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43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462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53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489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15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833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22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530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270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