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5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5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74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32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8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301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96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6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0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31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2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61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