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71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38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13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090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854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33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71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45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04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97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7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5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45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881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96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694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107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